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_04.11.2021№313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уповноваження старост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свідчення заповітів і довіреностей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ирівнюються до нотаріаль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их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rStyle w:val="Docdata"/>
          <w:color w:val="000000"/>
          <w:sz w:val="28"/>
          <w:szCs w:val="28"/>
          <w:lang w:val="uk-UA"/>
        </w:rPr>
        <w:t xml:space="preserve">Відповідно до ст.ст. 38, 59 Закону України «Про місцеве самоврядування в Україні», ст. 40  Закону України  «Про нотаріат», постанови Кабінету Міністрів України від 15.06.1994 №419 «Про порядок посвідчення заповітів і довіреностей, що прирівнюються до нотаріально посвідчених», </w:t>
      </w:r>
      <w:r>
        <w:rPr>
          <w:sz w:val="28"/>
          <w:szCs w:val="28"/>
          <w:lang w:val="uk-UA"/>
        </w:rPr>
        <w:t>враховуючи рішення Малинської міської ради  від 30.08.2021 №424 «Про утворення старостинських округів Малинської міської територіальної громади», виконавчий комітет міської ради</w:t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sz w:val="28"/>
          <w:szCs w:val="28"/>
        </w:rPr>
        <w:t>В И Р І Ш И В:</w:t>
      </w:r>
    </w:p>
    <w:p>
      <w:pPr>
        <w:pStyle w:val="2616"/>
        <w:tabs>
          <w:tab w:val="clear" w:pos="720"/>
          <w:tab w:val="left" w:pos="993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повноважити старосту Підручного Петра Михайл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Ворсівського старостинського округу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своїти індекс 1 реєстру для реєстрації заповітів і довіреностей, що прирівнюються до нотаріально  посвідчених, на території Ворсівського старостинського округу, який збігається з номером печатки, за яку відповідає  староста Підручний П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 Уповноважити старосту Горулю Станіслава Петр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 Горин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. Присвоїти індекс 2 реєстру для реєстрації заповітів і довіреностей, що прирівнюються до нотаріально  посвідчених, на території Горинського старостинського округу, який збігається з номером печатки, за яку відповідає  староста Горуля С.П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Уповноважити старосту Самілу Олександра  Андрій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Гранітнен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1. Присвоїти індекс 3 реєстру для реєстрації заповітів і довіреностей, що прирівнюються до нотаріально  посвідчених, на території Гранітненського старостинського округу, який збігається з номером печатки, за яку відповідає  староста Саміла О.А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Уповноважити старосту Лакея Василя Миколай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Дібр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1. Присвоїти індекс 4 реєстру для реєстрації заповітів і довіреностей, що прирівнюються до нотаріально  посвідчених, на території Дібрівського старостинського округу, який збігається з номером печатки, за яку відповідає  староста Лакей В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 Уповноважити старосту Венглівського Івана Андрій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Лук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1. Присвоїти індекс 5 реєстру для реєстрації заповітів і довіреностей, що прирівнюються до нотаріально  посвідчених, на території Луківського старостинського округу, який збігається з номером печатки, за яку відповідає  староста Венглівський І.А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Уповноважити старосту Мельника Віктора Григор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Любовиц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1. Присвоїти індекс 6 реєстру для реєстрації заповітів і довіреностей, що прирівнюються до нотаріально  посвідчених, на території Любовицького старостинського округу, який збігається з номером печатки, за яку відповідає  староста Мельник В.Г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Уповноважити старосту Савченка Володимира Юрій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Малин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1. Присвоїти індекс 7 реєстру для реєстрації заповітів і довіреностей, що прирівнюються до нотаріально  посвідчених, на території Малинівського старостинського округу, який збігається з номером печатки, за яку відповідає  староста Савченко В.Ю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Уповноважити старосту Самородова Сергія Володимир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Мороз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1. Присвоїти індекс 8 реєстру для реєстрації заповітів і довіреностей, що прирівнюються до нотаріально  посвідчених, на території Морозівського старостинського округу, який збігається з номером печатки, за яку відповідає  староста Самородов С.В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 Уповноважити старосту Гаращука Василя Івановича  на посвідчення заповітів і довіреностей, що прирівнюються до нотаріально посвідчених, передбачених ст. 40 Закону України «Про нотаріат», на території   Недашківського старостинського округу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1. Присвоїти індекс 9 реєстру для реєстрації заповітів і довіреностей, що прирівнюються до нотаріально  посвідчених, на території Недашківського старостинського округу, який збігається з номером печатки, за яку відповідає  староста Гаращук В.І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 Уповноважити старосту Деняченка Володимира Миколайовича  на посвідчення заповітів і довіреностей, що прирівнюються до нотаріально посвідчених, передбачених ст. 40 Закону України «Про нотаріат», на території  Нововороб'ї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1. Присвоїти індекс 10 реєстру для реєстрації заповітів і довіреностей, що прирівнюються до нотаріально  посвідчених, на території Нововороб'ївського старостинського округу, який збігається з номером печатки, за яку відповідає  староста Деняченко В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. Уповноважити старосту Федоренка Петра Йосиповича на посвідчення заповітів і довіреностей, що прирівнюються до нотаріально посвідчених, передбачених ст. 40 Закону України «Про нотаріат», на території Пиріжк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.1. Присвоїти індекс 11 реєстру для реєстрації  заповітів і довіреностей, що прирівнюються до нотаріально  посвідчених, на території Пиріжківського старостинського округу,  який збігається з номером печатки, за яку відповідає  староста Федоренко П.Й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2. Уповноважити старосту Єщенка Миколу Миколайовича  на посвідчення заповітів і довіреностей, що прирівнюються до нотаріально посвідчених, передбачених ст. 40 Закону України «Про нотаріат», на території Слобід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2.1. Присвоїти індекс 12 реєстру для реєстрації заповітів і довіреностей, що прирівнюються до нотаріально  посвідчених, на території Слобідського старостинського округу, який збігається з номером печатки, за яку відповідає  староста Єщенко М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 Уповноважити старосту Стадченко Тетяну Василівну   на посвідчення заповітів і довіреностей, що прирівнюються до нотаріально посвідчених, передбачених ст. 40 Закону України «Про нотаріат», на території Українк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1. Присвоїти індекс 13 реєстру для реєстрації   заповітів і довіреностей, що прирівнюються до нотаріально  посвідчених, на території Українківського старостинського округу, який збігається з номером печатки, за яку відповідає  староста Стадченко Т.В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 Уповноважити старосту Кириченка Валентина Васильовича   на посвідчення заповітів і довіреностей, що прирівнюються до нотаріально посвідчених, передбачених ст. 40 Закону України «Про нотаріат», на території Устинівського старостинського округу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 Присвоїти індекс 14 реєстру для реєстрації  заповітів і довіреностей, що прирівнюються до нотаріально  посвідчених, на території Устинівського старостинського округу, який збігається з номером печатки, за яку відповідає  староста Кириченко В.В.</w:t>
      </w:r>
    </w:p>
    <w:p>
      <w:pPr>
        <w:pStyle w:val="Style1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5. Визнати таким, що втратило чинність, рішення виконавчого комітету від 21.04.2021 №128 «Про уповноваження старост на посвідчення заповітів і довіреностей, що прирівнюються до нотаріально посвідчених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  <w:lang w:val="uk-UA"/>
        </w:rPr>
        <w:t xml:space="preserve">Михайло ПАРФІНЕНКО </w:t>
      </w:r>
      <w:r>
        <w:rPr>
          <w:sz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276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616">
    <w:name w:val="2616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3:00Z</dcterms:created>
  <dc:creator>USER20</dc:creator>
  <dc:description/>
  <cp:keywords/>
  <dc:language>en-US</dc:language>
  <cp:lastModifiedBy>1</cp:lastModifiedBy>
  <cp:lastPrinted>2021-03-30T10:39:00Z</cp:lastPrinted>
  <dcterms:modified xsi:type="dcterms:W3CDTF">2021-11-05T10:55:00Z</dcterms:modified>
  <cp:revision>19</cp:revision>
  <dc:subject/>
  <dc:title>ДЕРЖАВНЕ  КАЗНАЧЕЙСТВО  УКРАЇНИ</dc:title>
</cp:coreProperties>
</file>